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К ПРОЕКТУ РЕШЕНИЯ ТАЛЬСКОГО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СЕЛЬСКОГО СОВЕТ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«О БЮДЖЕТЕ</w:t>
      </w:r>
      <w:r>
        <w:rPr>
          <w:b/>
          <w:color w:val="000000"/>
          <w:sz w:val="36"/>
        </w:rPr>
        <w:t xml:space="preserve"> СЕЛЬСКОГО ПОСЕЛЕНИЯ</w:t>
      </w:r>
      <w:r>
        <w:rPr>
          <w:b/>
          <w:sz w:val="36"/>
        </w:rPr>
        <w:t xml:space="preserve"> ТАЛЬСКОГО СЕЛЬСОВЕТА НА 2024ГОД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5-2026 ГОДОВ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TextBodyIndent"/>
        <w:rPr/>
      </w:pPr>
      <w:r>
        <w:rPr/>
        <w:t>Проект решения  «О бюджете сельского поселения Тальского сельсовета на 2024 год и плановый период 2025-2026 годов» (далее – проект решения) сформирован с учетом:</w:t>
      </w:r>
    </w:p>
    <w:p>
      <w:pPr>
        <w:pStyle w:val="TextBodyIndent"/>
        <w:ind w:firstLine="709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политики Красноярского края  и органов местного самоуправления Тальского сельсовета на 2024 год и плановый период 2025-2026 год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налоговой политики Красноярского края  и органов местного самоуправления Тальского сельсовета на 2024 год и плановый период 2025-2026 год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проектов постановлений Тальского сельсовета по  1 муниципальной программе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авовые основы формирования проекта решения «О бюджете Тальского сельсовета на 2024 год и плановый период 2025-2026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Бюджетного кодекса Российской Федерации </w:t>
        <w:br/>
        <w:t>и решением Тальского сельского Совета депутатов от 25.04.2022 № 16 «О бюджетном процессе в администрации Тальского сельсовета».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год). 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5 год – 158.000 тыс. рублей – 2,5 % от общего объема расходов бюджета;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6 год – 312.000 тыс. рублей – 5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Тальского сельсовета в сумме 3294,881 тыс. рублей (в 2024 году – 1110,758 тыс.рублей, в 2025 году – 1089,489  тыс.рублей, в 2026 году – 1094,634 тыс. 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07 Бюджетного кодекса Российской Федерации  устанавливается предельный объем муниципального долга Таль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5 года, а также 1 января 2026 и 2027 го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Особенности формирования доходов и расходов сельского  бюджета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сельского  бюджета произведено в соответствии с Приказом Министерства финансов Российской Федерации от 24 мая 2022 года № 82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Тальского сельского Совета депутатов и иными нормативными актами. За основу принят объем расходов, предусмотренный на 2023год решением Тальского сельского Совета депутатов от 27.12.2022 № 48 «О бюджете сельского поселения</w:t>
      </w:r>
      <w:r>
        <w:rPr/>
        <w:t xml:space="preserve"> </w:t>
      </w:r>
      <w:r>
        <w:rPr>
          <w:sz w:val="28"/>
          <w:szCs w:val="28"/>
        </w:rPr>
        <w:t>Тальского сельсовета на 2024 год и плановый период 2025-2026 годов».</w:t>
      </w:r>
    </w:p>
    <w:p>
      <w:pPr>
        <w:pStyle w:val="TextBodyIndent"/>
        <w:spacing w:before="120" w:after="0"/>
        <w:rPr/>
      </w:pPr>
      <w:r>
        <w:rPr/>
        <w:t xml:space="preserve">Проект решения «О бюджете сельского поселения Тальского сельсовета на 2024 год и плановый период 2025-2026 годов» предусматривает детализированную структуру расходов сельского бюджета на три года, в том числе распределение бюджетных ассигнований по главным распорядителям средств сельского бюджета, а также средств районного бюджета в 2024-2026 годах в соответствии с проектом </w:t>
      </w:r>
      <w:r>
        <w:rPr>
          <w:szCs w:val="28"/>
        </w:rPr>
        <w:t>«О районном бюджете на 2024 год и на плановый период 2025 и 2026 годов».</w:t>
      </w:r>
    </w:p>
    <w:p>
      <w:pPr>
        <w:pStyle w:val="TextBodyIndent"/>
        <w:spacing w:before="120" w:after="0"/>
        <w:rPr/>
      </w:pPr>
      <w:r>
        <w:rPr>
          <w:b/>
          <w:i/>
        </w:rPr>
        <w:t>Параметры сельского бюдж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5-2026годов сформированы следующие параметры  сельского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сельского бюджета на три года определяется в сумме 20218,46 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общий объем расходов на три года составляет 20792,454 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052"/>
        <w:gridCol w:w="2052"/>
        <w:gridCol w:w="2052"/>
      </w:tblGrid>
      <w:tr>
        <w:trPr>
          <w:tblHeader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026 год </w:t>
            </w:r>
          </w:p>
        </w:tc>
      </w:tr>
      <w:tr>
        <w:trPr>
          <w:trHeight w:val="1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10,47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56,16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51,819</w:t>
            </w:r>
          </w:p>
        </w:tc>
      </w:tr>
      <w:tr>
        <w:trPr>
          <w:trHeight w:val="21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45,5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48,4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98,474</w:t>
            </w:r>
          </w:p>
        </w:tc>
      </w:tr>
      <w:tr>
        <w:trPr>
          <w:trHeight w:val="123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5,06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4,27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4,655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Heading1"/>
        <w:spacing w:lineRule="auto" w:line="264"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 xml:space="preserve">1. ДОХОДЫ   СЕЛЬСКОГО   БЮДЖЕТА на 2024 год </w:t>
        <w:br/>
        <w:t>и плановый период 2025-2026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Прогноз  объема  доходов  сельского бюджета на 2024 год  и  плановый  период  2025– 2026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сельского бюджета сформирован на основе ожидаемых итогов 2023 года, с учетом параметров, утвержденных решением Тальского сельского Совета депутатов от 27.12.2022 № 48  «О  бюдже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альского сельсовета на 2023год и плановый период 2024 - 2025годов» (далее – решение) и оценки исполнения доходов в текущем году (далее – оценка 2023 года).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>
          <w:sz w:val="28"/>
          <w:szCs w:val="28"/>
        </w:rPr>
        <w:t>Доходы сельского бюджета на 2024-2026 годы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Решения Тальского сельского Совета депутатов по вопросу «Об утверждении отчета, об исполнении сельского бюджета за 2023 год»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( тыс. руб.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,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,4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,1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81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74,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5,4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3,11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47,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9,1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,6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сельского бюджета произведено с учетом Приказа Министерства финансов Российской Федерации от 24.05.2022 № 82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оходы сельского бюджета в 2024 году прогнозируются в объеме </w:t>
      </w:r>
      <w:r>
        <w:rPr>
          <w:sz w:val="28"/>
          <w:szCs w:val="28"/>
        </w:rPr>
        <w:t xml:space="preserve"> 7510,474 </w:t>
      </w:r>
      <w:r>
        <w:rPr>
          <w:sz w:val="28"/>
        </w:rPr>
        <w:t xml:space="preserve"> тыс. рублей. В структуре доходов сельского бюджета поступление налоговых и неналоговых доходов прогнозируется в сумме </w:t>
      </w:r>
      <w:r>
        <w:rPr>
          <w:sz w:val="28"/>
          <w:szCs w:val="28"/>
        </w:rPr>
        <w:t>701,325 </w:t>
      </w:r>
      <w:r>
        <w:rPr>
          <w:sz w:val="28"/>
        </w:rPr>
        <w:t xml:space="preserve">тыс. рублей, безвозмездных поступлений – в сумме 6809,149 тыс. рублей. При расчете объема доходов сельского бюджета учитывались принятые изменения в законодательство Российской Федерации и краевое законодательство о налогах и сборах, а также основные направления налоговой политики Красноярского края на 2024 год </w:t>
      </w:r>
      <w:r>
        <w:rPr>
          <w:sz w:val="28"/>
          <w:szCs w:val="28"/>
        </w:rPr>
        <w:t>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величение налоговых и неналоговых доходов сельского бюджета на 2024 год относительно оценки 2023 года составит 27,186 тыс. рублей. Факторы, повлиявшие на формирование прогноза, </w:t>
      </w:r>
      <w:r>
        <w:rPr>
          <w:sz w:val="28"/>
          <w:szCs w:val="28"/>
        </w:rPr>
        <w:t>учтены в расчетах по отдельным доходным источникам и приведены в разделах Пояснительной записки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ходы сельского бюджета на 2025 и 2026 годы прогнозируются в объеме </w:t>
      </w:r>
      <w:r>
        <w:rPr>
          <w:sz w:val="28"/>
          <w:szCs w:val="28"/>
        </w:rPr>
        <w:t>6456,167</w:t>
      </w:r>
      <w:r>
        <w:rPr>
          <w:sz w:val="28"/>
        </w:rPr>
        <w:t xml:space="preserve"> тыс. рублей и </w:t>
      </w:r>
      <w:r>
        <w:rPr>
          <w:sz w:val="28"/>
          <w:szCs w:val="28"/>
        </w:rPr>
        <w:t>6251,819</w:t>
      </w:r>
      <w:r>
        <w:rPr>
          <w:sz w:val="28"/>
        </w:rPr>
        <w:t xml:space="preserve"> тыс. рублей соответственно. Налоговые и неналоговые доходы сельского бюджета составят 685,476 тыс. рублей и 693,119 тыс. рублей  соответственно.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120"/>
        <w:rPr/>
      </w:pPr>
      <w:r>
        <w:rPr>
          <w:sz w:val="32"/>
          <w:szCs w:val="32"/>
        </w:rPr>
        <w:t>1.2. Особенности расчетов поступлений платежей в сельский бюджет по доходным источникам на 2024 год и плановый период 2025 – 2026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 xml:space="preserve">прогнозов поступления доходов, аналитических материалов по исполнению бюджета. </w:t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инятых на краевом и федеральном уровне решений в части повышения заработной платы работникам бюджетной сферы, а также проекта Закона Красноярского края «Об установлении коэффициента, отражающего региональные особенности рынка труда на территории Красноярского края, на 2021 год», </w:t>
      </w:r>
      <w:r>
        <w:rPr>
          <w:color w:val="000000"/>
          <w:spacing w:val="4"/>
          <w:sz w:val="28"/>
          <w:szCs w:val="28"/>
        </w:rPr>
        <w:t xml:space="preserve">в соответствии с которым размер </w:t>
      </w:r>
      <w:r>
        <w:rPr>
          <w:color w:val="000000"/>
          <w:sz w:val="28"/>
          <w:szCs w:val="28"/>
        </w:rPr>
        <w:t>регионального</w:t>
      </w:r>
      <w:r>
        <w:rPr>
          <w:color w:val="000000"/>
          <w:spacing w:val="4"/>
          <w:sz w:val="28"/>
          <w:szCs w:val="28"/>
        </w:rPr>
        <w:t xml:space="preserve"> коэффициента увеличив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я налога на доходы физических лиц с доходов, источником которых является налоговый агент на 2024-2026 годы определен исходя из оценки исполнения 2023 года и темпов прироста фонда заработной пла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доходы физических лиц в  бюджет Тальского сельсовета определена исходя из норматива отчислений в сельский бюджет в размере 2  процента  от общей суммы доходов физических лиц  100,817 тыс. рублей 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-2026 г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уммы налога на доходы физических лиц с учетом норматива отчислений в сельский бюджет - 2 процента составят     103,237 тыс. рублей -2025г.      и  105,735 тыс. рублей -2026г.  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и учетом изменений предусмотренных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8.11.2018 № 456-ФЗ «О внесении изменений в Бюджетный кодекс Российской Федерации и отдельные законодательные акты Российской Федерации», предусматривающим поэтапную передачу акцизов на нефтепродукты из федерального бюджета в консолидированные бюджеты субъектов Российской Федерации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ом от 29.09.2019 № 326-ФЗ «О внесении изменений в часть вторую Налогового кодекса Российской Федерации и статью 1 Федерального закона «О внесении изменений в часть вторую Налогового кодекса Российской Федерации», определяющим ставки акцизов на период 2023-2025 годов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закона о федеральном бюджете, определяющим порядок распределения в бюджеты субъектов Российской Федерации доходов от отдельных видов акциз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чет прогноза поступления в сельский бюджет произведен исходя из данных сумм с учетом размеров дифференцированных нормативов отчислений в бюджеты муниципальных образований края, установленных статьей 15 проекта закона края </w:t>
      </w:r>
      <w:r>
        <w:rPr>
          <w:color w:val="000000"/>
          <w:spacing w:val="4"/>
          <w:sz w:val="28"/>
          <w:szCs w:val="28"/>
        </w:rPr>
        <w:t>«О краевом бюджете на 2024 год и плановый период 2025-2026 годов»</w:t>
      </w:r>
      <w:r>
        <w:rPr>
          <w:color w:val="000000"/>
          <w:sz w:val="28"/>
          <w:szCs w:val="28"/>
        </w:rPr>
        <w:t>, исходя из сумм, учтенных в проекте закона края «О краевом бюджете на 2024 год и плановый период 2025-2026 годов</w:t>
      </w:r>
      <w:r>
        <w:rPr>
          <w:sz w:val="28"/>
          <w:szCs w:val="28"/>
        </w:rPr>
        <w:t>».</w:t>
      </w:r>
    </w:p>
    <w:p>
      <w:pPr>
        <w:pStyle w:val="ConsPlusNormal1"/>
        <w:spacing w:before="120" w:after="0"/>
        <w:ind w:firstLine="700"/>
        <w:jc w:val="righ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(тыс. рублей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  <w:gridCol w:w="893"/>
        <w:gridCol w:w="949"/>
        <w:gridCol w:w="10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 1 03 02231 01 0000 11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8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9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4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0 1 03 02241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0 1 03 02251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0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8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7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0 103 0226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4,2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5,7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0,14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</w:t>
      </w:r>
      <w:r>
        <w:rPr>
          <w:i/>
          <w:sz w:val="28"/>
          <w:szCs w:val="28"/>
        </w:rPr>
        <w:t xml:space="preserve">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 нефтепродукты) в 2024 году прогнозируются в сумме 528,958 тыс. руб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  <w:t>Доходы от уплаты акцизов на нефтепродукты</w:t>
      </w:r>
      <w:r>
        <w:rPr>
          <w:spacing w:val="4"/>
          <w:sz w:val="28"/>
          <w:szCs w:val="28"/>
        </w:rPr>
        <w:t xml:space="preserve">, </w:t>
      </w:r>
      <w:r>
        <w:rPr>
          <w:iCs/>
          <w:spacing w:val="4"/>
          <w:sz w:val="28"/>
          <w:szCs w:val="28"/>
        </w:rPr>
        <w:t xml:space="preserve">зачисляемые </w:t>
      </w:r>
      <w:r>
        <w:rPr>
          <w:spacing w:val="4"/>
          <w:sz w:val="28"/>
          <w:szCs w:val="28"/>
        </w:rPr>
        <w:t>в сельский бюджет</w:t>
      </w:r>
      <w:r>
        <w:rPr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5 и 2026 годы прогнозируются в сумме 507,69 тыс. рублей и 512,834 тыс. рублей соответственно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сельскохозяйственного налога на 2024 год не прогнозируется в  связи тем, что поступлений этого налога в 2023 году не было.</w:t>
      </w:r>
    </w:p>
    <w:p>
      <w:pPr>
        <w:pStyle w:val="Normal"/>
        <w:spacing w:before="12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сельскохозяйственного налога на 2025-2026 годы также, не прогнозируется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  НА  ИМУЩЕСТВО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 на имущество на 2024год прогнозируется в сумме 16,211 тыс. рублей, </w:t>
      </w:r>
      <w:r>
        <w:rPr>
          <w:sz w:val="28"/>
          <w:szCs w:val="28"/>
        </w:rPr>
        <w:t>на 2025-2026 годы составят 17,211 тыс. рублей и 17,211 тыс. рублей соответственно. Прогноз поступления определен, исходя из оценки  исполнения 2023 года и поступления недоимк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 НАЛОГ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фактическом поступлении налога за 9 месяцев 2023 года </w:t>
        <w:br/>
        <w:t>и оценка 2023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УФНС по краю, предоставленная в соответствии </w:t>
        <w:br/>
        <w:t>с приказом № 82н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на 2024 год с учетом недоимки прогнозируется в сумме 40,699 тыс. рублей, на 2025-2026 годы составят 42,699 тыс. рублей и 42,699 тыс. рублей соответствен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еналоговых доходов на 2024 год прогнозируется в сумме 12,640 тыс. рублей, 2025 год – 12,640 тыс. рублей, 2026год – 12,640 тыс. рублей. </w:t>
      </w:r>
    </w:p>
    <w:p>
      <w:pPr>
        <w:pStyle w:val="Heading3"/>
        <w:ind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на 2024 год прогнозируются в сумме 6809,149 тыс. рублей на основании проекта закона о  районном бюджет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уммы безвозмездных поступлений на 2025 и 2026 годы определены, главным образом, на основании проекта решения о  районном бюджете и составят 5770,691 тыс. рублей и 5558,700 тыс. 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 w:before="0" w:after="0"/>
        <w:rPr>
          <w:b w:val="false"/>
          <w:b w:val="false"/>
          <w:sz w:val="32"/>
        </w:rPr>
      </w:pPr>
      <w:r>
        <w:rPr>
          <w:sz w:val="32"/>
        </w:rPr>
        <w:t xml:space="preserve">2. РАСХОДЫ СЕЛЬСКОГО БЮДЖЕТА на 2024 год </w:t>
        <w:br/>
        <w:t>и плановый период 2025-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финансирования на обеспечение указанных расходных обязательств определен в соответствии с общими подходами, принятыми за основу при формировании сельского бюдже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>2.1МУНИЦИПАЛЬНАЯ  ПРОГРАММА ТАЛЬСКОГО СЕЛЬСОВЕТА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«Содействие развитию муниципального образования Тальский сельсовет»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ограмма «Содействие развитию муниципального образования Тальский сельсовет» содержит 4 подпрограмм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На реализацию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муниципального образования Тальский сельсовет»</w:t>
      </w:r>
      <w:r>
        <w:rPr>
          <w:sz w:val="28"/>
        </w:rPr>
        <w:t xml:space="preserve"> (далее – Программа) предусмотрены расходы в общем объеме 5019,896 тыс. рублей, в том числе по год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–1685,763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– 1664,494 тыс. рублей;</w:t>
      </w:r>
    </w:p>
    <w:p>
      <w:pPr>
        <w:pStyle w:val="Normal"/>
        <w:tabs>
          <w:tab w:val="clear" w:pos="709"/>
          <w:tab w:val="left" w:pos="10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6 году – 1669,63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Администрация Тальского сельсовета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Цель Программы: содействие повышению комфортности условий жизнедеятельности в поселениях Та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одействие вовлечению жителей в благоустройство населенных пунктов сель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Содействие повышению уровня транспортно-эксплутационного состояния автомобильных дорог местного значения сельских посел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3.Развитие и совершенствование инфраструктуры физической культуры и спорта, проведение и участие в организации официальных физкультурных и спортивных мероприят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4. Повышение защищенности населения и территорий Тальского сельсовета от пожар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36"/>
          <w:szCs w:val="36"/>
        </w:rPr>
        <w:t>Подпрограмма 1</w:t>
      </w:r>
      <w:r>
        <w:rPr>
          <w:b/>
          <w:sz w:val="28"/>
          <w:szCs w:val="28"/>
        </w:rPr>
        <w:t xml:space="preserve"> «Поддержка муниципальных проектов и мероприятий по благоустройству территорий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торую планируется израсходовать всего 790,500 тыс. рублей, в т.ч. по годам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сельского бюджета в рамках реализации данной подпрограммы будут направлены на решение следующей задач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ение санитарно-экологической обстановки, внешнего и архитектурного облика населенного пункта сель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466"/>
        <w:gridCol w:w="947"/>
        <w:gridCol w:w="992"/>
        <w:gridCol w:w="993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28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ротяженности освещенных частей улиц, проездов, набережных к общей протяженности улиц, проездов, набережных на конец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18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ст захоронения, находящихся в надлежащем состоянии к общему числу мест захорон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чищенных несанкционированных свал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мероприятий подпрограммы приведет к  созданию благоприятных, комфортных условий для проживания и отдыха населения, к улучшению санитарно-экологической обстановки, внешнего  и архитектурного облика населенного пункта, привлечению населения к общественным работам, повышению уровня заинтересованности граждан в защите и сохранении природной среды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36"/>
          <w:szCs w:val="36"/>
        </w:rPr>
        <w:t>Подпрограмма 2</w:t>
      </w:r>
      <w:r>
        <w:rPr>
          <w:b/>
          <w:sz w:val="28"/>
        </w:rPr>
        <w:t xml:space="preserve"> «Содействие развитию и модернизации улично- дорожной сети муниципального образования»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которую планируется израсходовать всего 3294,881 тыс. рублей, в т.ч. по годам: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инистрация Та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4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4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3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является Администрация Тальского сельсовет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сельского бюджета в рамках реализации данной подпрограммы будут направлены на решение следующей задачи: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- повышение уровня содержания автомобильных дорог местного значения;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-снижение доли автомобильных дорог Тальского сельского поселения, не соответствующих нормативным  требованиям;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-обеспечение безопасного дорожного движения на территории Тальского сельского пос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499"/>
        <w:gridCol w:w="1383"/>
        <w:gridCol w:w="1383"/>
        <w:gridCol w:w="123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 значения, на которой проведены работы по ремонту и капитальному ремонту, в общей протяженности се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мероприятий подпрограммы приведет к проведению мероприятий, направленных на сохранение существующей сети автомобильных дорог общего пользования местного значения, снижению влияния дорожных условий на безопасность дорожного движения, повышению качества выполняемых дорожных работ.</w:t>
      </w:r>
    </w:p>
    <w:p>
      <w:pPr>
        <w:pStyle w:val="Normal"/>
        <w:ind w:firstLine="72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36"/>
          <w:szCs w:val="36"/>
        </w:rPr>
        <w:t>Подпрограмма 3</w:t>
      </w:r>
      <w:r>
        <w:rPr>
          <w:b/>
          <w:sz w:val="28"/>
        </w:rPr>
        <w:t xml:space="preserve"> «Развитие массовой физической культуры и спорта»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которую планируется израсходовать 81,834 тыс. рублей, в т.ч. по годам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инистрация Та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асходы данной подпрограммы предусматриваются на создание доступных условий для занятий населения села Талое различных возрастных, профессиональных и социальных групп физической культурой и спортом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: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-вовлечь в регулярные занятия физической культурой и спортом население Тальского сельсовета, улучшить здоровье и качество жизни;</w:t>
      </w:r>
    </w:p>
    <w:p>
      <w:pPr>
        <w:pStyle w:val="Normal"/>
        <w:spacing w:before="120" w:after="0"/>
        <w:ind w:right="-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z w:val="36"/>
          <w:szCs w:val="36"/>
        </w:rPr>
        <w:t>Подпрограмма 4</w:t>
      </w:r>
      <w:r>
        <w:rPr/>
        <w:t xml:space="preserve"> «Защита населения и территорий от чрезвычайных ситуаций природного и техногенного характера,пожарная безопасность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4 «Защита населения и территорий от чрезвычайных ситуаций природного и техногенного характера, пожарная безопасность» предусматриваются средства в сумме 852,681 тыс. рублей, в том числе по годам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2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защищенности населения и территории Тальского сельсовета от пожар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Тальского сельсовет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сельского бюджета в рамках реализации данной подпрограммы будут направлены на решение следующей задачи: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-обеспечение профилактики и тушения пожаров в сельсове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466"/>
        <w:gridCol w:w="947"/>
        <w:gridCol w:w="992"/>
        <w:gridCol w:w="993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28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пострадавших от  пожар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мероприятий подпрограммы приведет к  защите населения и территории от пожаров и снижению числа пострадавших от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3. 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>– Администрация Тальского сельсовета,</w:t>
      </w:r>
      <w:r>
        <w:rPr>
          <w:sz w:val="28"/>
          <w:szCs w:val="28"/>
        </w:rPr>
        <w:t>предусматриваются средства на обеспечение деятельности Главы Тальского сельсовета, в 2024 году в сумме 1085,18 тыс. рублей в плановом периоде 2025-2026 годов: 1085,18 тыс. рублей и 1085,18 тыс. рублей соответственно;</w:t>
      </w:r>
    </w:p>
    <w:p>
      <w:pPr>
        <w:pStyle w:val="Heading3"/>
        <w:spacing w:before="12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льског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ельсовета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предусматриваются расходы на обеспечение деятельности аппарата управления администрации Тальского сельсовета в общей сумме 10467,748 тыс. рублей, в том числе: в 2024 году - в сумме 4205,338 тыс. рублей, в 2025 году – в сумме 3166,165 тыс. рублей и в 2026 году – 3096,245 тыс. рублей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</w:t>
      </w:r>
    </w:p>
    <w:p>
      <w:pPr>
        <w:pStyle w:val="Normal"/>
        <w:spacing w:before="120" w:after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а 2024 год резервный фонд запланирован в сумме   1,0 тыс. рублей 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лановый период  2025-2026  годов  по 1,0 тыс. рублей соответственно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главному распорядителю бюджетных средств – Администрация Тальского сельсовета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 осуществление полномочий по созданию и обеспечению деятельности административных комиссий за счет средств, поступающих из краевого бюджета в 2024 году в сумме- 3,7 тыс. рублей, в плановом периоде 2024-2025 годов в сумме по 3,7 тыс. рублей соответственн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лубной системы (Богачевского клуба) за счет средств местного бюджета в 2024 году в сумме 150,000 тыс. рублей, в плановом периоде 2025-2026 годов в сумме 150,000 тыс.рублей и 150,000тыс.рублей соответственно.</w:t>
      </w:r>
    </w:p>
    <w:p>
      <w:pPr>
        <w:pStyle w:val="Normal"/>
        <w:tabs>
          <w:tab w:val="clear" w:pos="709"/>
          <w:tab w:val="left" w:pos="741" w:leader="none"/>
          <w:tab w:val="left" w:pos="1158" w:leader="none"/>
        </w:tabs>
        <w:spacing w:before="120" w:after="0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3.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Тальского сельсовета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4 году в сумме 133,849 тыс. рублей,  в плановом периоде 2025-2026 годов  в сумме 139191 рублей и 0 рублей соответственно.</w:t>
      </w:r>
    </w:p>
    <w:p>
      <w:pPr>
        <w:pStyle w:val="Heading3"/>
        <w:spacing w:before="12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rPr/>
      </w:pPr>
      <w:r>
        <w:rPr/>
        <w:t>3. 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1 Дефицит сельского бюджета на 2024 год в соответствии с проектом закона планируется в сумме: -35,066 тыс. рублей, на 2025 год – -34,273 тыс. рублей, на 2026год – -34,655  тыс. рублей. Ниже приводится обоснование источников финансирования дефицита бюджета (приложение 1 к проекту решения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/>
      </w:pPr>
      <w:r>
        <w:rPr>
          <w:spacing w:val="6"/>
          <w:sz w:val="32"/>
          <w:szCs w:val="32"/>
        </w:rPr>
        <w:t>3.1.1. Остатки бюджетных средств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На начало 2023 года в источниках финансирования дефицитов бюджетов остатки средств местного бюджета составят 35 тыс. 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Остатки средств местного бюдж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Предельный объем муниципального долга Тальского сельсовета не должен превышать утвержденный общий годовой объем доходов бюджета Тальского сельсов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Heading1"/>
        <w:spacing w:lineRule="auto" w:line="264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5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ahoma" w:hAnsi="Tahoma" w:cs="Tahoma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1">
    <w:name w:val="Заголовок 3 Знак1"/>
    <w:basedOn w:val="Style5"/>
    <w:qFormat/>
    <w:rPr>
      <w:b/>
      <w:sz w:val="28"/>
      <w:szCs w:val="28"/>
      <w:lang w:val="ru-RU" w:bidi="ar-SA"/>
    </w:rPr>
  </w:style>
  <w:style w:type="character" w:styleId="11">
    <w:name w:val="Основной текст Знак1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basedOn w:val="1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1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8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5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Style9">
    <w:name w:val="Название Знак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0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1">
    <w:name w:val="Стандартный HTML Знак1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1">
    <w:name w:val=" Знак Знак15"/>
    <w:basedOn w:val="Style5"/>
    <w:qFormat/>
    <w:rPr>
      <w:lang w:val="ru-RU" w:bidi="ar-SA"/>
    </w:rPr>
  </w:style>
  <w:style w:type="character" w:styleId="32">
    <w:name w:val="подпись Знак3"/>
    <w:basedOn w:val="Style5"/>
    <w:qFormat/>
    <w:rPr>
      <w:sz w:val="28"/>
      <w:lang w:val="ru-RU" w:bidi="ar-SA"/>
    </w:rPr>
  </w:style>
  <w:style w:type="character" w:styleId="141">
    <w:name w:val=" Знак Знак14"/>
    <w:basedOn w:val="Style5"/>
    <w:qFormat/>
    <w:rPr>
      <w:b/>
      <w:sz w:val="28"/>
      <w:lang w:val="ru-RU" w:bidi="ar-SA"/>
    </w:rPr>
  </w:style>
  <w:style w:type="character" w:styleId="131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basedOn w:val="Style5"/>
    <w:qFormat/>
    <w:rPr>
      <w:lang w:val="ru-RU" w:bidi="ar-SA"/>
    </w:rPr>
  </w:style>
  <w:style w:type="character" w:styleId="34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16">
    <w:name w:val="подпись Знак Знак"/>
    <w:basedOn w:val="Style5"/>
    <w:qFormat/>
    <w:rPr>
      <w:sz w:val="28"/>
      <w:lang w:val="ru-RU" w:bidi="ar-SA"/>
    </w:rPr>
  </w:style>
  <w:style w:type="character" w:styleId="30">
    <w:name w:val="Знак Знак30"/>
    <w:basedOn w:val="Style5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8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3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D1776108676B3535E5848D61FB35625B805AE0B43309EB4DD38BDA0FyAN4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29:00Z</dcterms:created>
  <dc:creator>Оксана Скок</dc:creator>
  <dc:description/>
  <cp:keywords/>
  <dc:language>en-US</dc:language>
  <cp:lastModifiedBy>Пользователь Windows</cp:lastModifiedBy>
  <cp:lastPrinted>2022-11-09T16:34:00Z</cp:lastPrinted>
  <dcterms:modified xsi:type="dcterms:W3CDTF">2023-11-13T04:15:00Z</dcterms:modified>
  <cp:revision>6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