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налоговой политики Тальского сельсовет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24 год и плановый период 2025 - 2026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Тальск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Тальского сельсовета на 2024 год и плановый период 2025 и 2026 годов (далее – основные направления) сформированы с учетом основных направлений налоговой политики Российской Федерации и Красноярского края на 2024 год и на плановый период 2025 и 2026 го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тоги реализации налоговой политики Тальского сельсовета в 2022 и 2023 год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 году и за 9 месяцев 2023 года Администрацией сельсовета                                                            обеспечена преемственность реализуемой налоговой политики, направленной на обеспечение необходимого уровня доходов и оптимизацию расходов бюджета сельсовета, обеспечение прозрачности механизма оценки предоставляемых в сельсовете налоговых льг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реализация основных направлений осуществлялась на основе основных направлений налоговой политики Российской Федерации, бюджетного послания Президента Российской Федерации Федеральному Собранию Российской Федерации, налоговой политики Красноярского края, а также анализа принимаемых на федеральном и краевом уровне изменений налогов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бюджета за 9 месяцев текущего года показали, что бюджет сельсовета по налоговым и неналоговым доходам  стабильно выпол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лана поступления НДФЛ на следующий трехлетний период учтено изменение федерального и  краевого законодательства, прогноз УФНС по Красноярскому краю,  а также оценка ожидаемого исполнения плана в 202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ания безнадежной к взысканию задолженности в 2022 – 2023 годах не производ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Корректировка ставок земельного налога по решению органов местного самоуправления произведена в 202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 Местные налоги и сбор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целях формирования полноценной налоговой базы органы местного самоуправления сельсовета  в 2023 году совместно с Управлением Федеральной службы государственной регистрации, кадастра и картографии по Красноярскому краю систематически проводят работу по уточнению характеристик земельных участков, объектов капитального строительства, а также выявлению объектов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недвижимости, не учтенных в государственном кадастре недвижимост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Главами муниципальных образований  была организована работа по приведению в соответствие федеральному налоговому законодательству нормативных правовых актов органов местного самоуправления о налогах на имущество физических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Основные направления налоговой политики </w:t>
        <w:br/>
        <w:t>на  2024  год и плановый период  2025 -  2026 год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Тальского сельсовета в 2024году и на период </w:t>
        <w:br/>
        <w:t xml:space="preserve">до 2026 года будет направлена на </w:t>
      </w:r>
      <w:r>
        <w:rPr>
          <w:sz w:val="28"/>
        </w:rPr>
        <w:t xml:space="preserve">обеспечение необходимого уровня доходов и оптимизацию расходов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. Принятие решений по предоставлению льгот по местным налогам и сборам будет осуществляться по результатам оценки бюджетной, экономической, социальной эффективности этих льгот. Как и в предыдущие годы,  планируется сдерживать процесс предоставления  льгот на длительный с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поступления в бюджет поселения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ся совместная работа с налоговыми органами </w:t>
        <w:br/>
        <w:t xml:space="preserve">по сохранению достигнутого уровня собираемости налогов и сборов, снижению задолженности по налогам и сборам, подлежащим зачислению </w:t>
        <w:br/>
        <w:t xml:space="preserve">в бюджет поселения, с участием территориальных рабочих групп (комиссий). Предстоит активизировать работу по взысканию задолженности по неналоговым доходам и повышению собираемости текущих платежей, администрируемых органами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беспечить готовность органов местного самоуправления поселения к введению указанного на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задачи по повышению доходной части местного бюджета </w:t>
        <w:br/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данной задачи возможно путем обеспечения согласованных действий органов местного самоуправления с территориальными органами федеральных органов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Hlnormal1">
    <w:name w:val="hlnormal1"/>
    <w:qFormat/>
    <w:rPr>
      <w:rFonts w:ascii="Arial" w:hAnsi="Arial" w:cs="Arial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0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</w:pPr>
    <w:rPr>
      <w:rFonts w:ascii="Arial" w:hAnsi="Arial" w:cs="Arial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13:00Z</dcterms:created>
  <dc:creator>Gergod</dc:creator>
  <dc:description/>
  <cp:keywords/>
  <dc:language>en-US</dc:language>
  <cp:lastModifiedBy>Пользователь Windows</cp:lastModifiedBy>
  <cp:lastPrinted>2013-10-14T22:19:00Z</cp:lastPrinted>
  <dcterms:modified xsi:type="dcterms:W3CDTF">2023-11-10T06:40:00Z</dcterms:modified>
  <cp:revision>23</cp:revision>
  <dc:subject/>
  <dc:title>Основные направления налоговой политики Красноярского края</dc:title>
</cp:coreProperties>
</file>